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ktatószám: HIV/354-4/2019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április 25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Március 21</w:t>
      </w:r>
      <w:r>
        <w:rPr>
          <w:rFonts w:cs="Arial" w:ascii="Arial" w:hAnsi="Arial"/>
        </w:rPr>
        <w:t>-én fogadtam Tóth Zoltánt, akivel a veteránautó kiállítással kapcsolatosan egyeztettün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rcius 25-én</w:t>
      </w:r>
      <w:r>
        <w:rPr>
          <w:rFonts w:cs="Arial" w:ascii="Arial" w:hAnsi="Arial"/>
        </w:rPr>
        <w:t xml:space="preserve"> fogadtam a nagyparkoló üzleteinek képviselőit, akikkel az ott folyó átépítéssel kapcsolatban egyezettem. Ezután Füstös János csurgói polgármestert fogadtam, hogy a Festetics városok találkozójának technikai kérdéseiről egyeztessünk. Délután a Hévíz-Balaton Airport FEB ülésén vettem rész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26-án</w:t>
      </w:r>
      <w:r>
        <w:rPr>
          <w:rFonts w:cs="Arial" w:ascii="Arial" w:hAnsi="Arial"/>
        </w:rPr>
        <w:t xml:space="preserve"> bizottsági üléseken vettem részt az I. emeleti tárgyalóban, majd fogadtam dr. Gárdos Lászlót és a koraszülöttek javára rendezett, Hévízt is érintő jótékonysági futással kapcsolatosan egyeztettünk.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Március 28-án</w:t>
      </w:r>
      <w:r>
        <w:rPr>
          <w:rFonts w:cs="Calibri" w:ascii="Arial" w:hAnsi="Arial"/>
        </w:rPr>
        <w:t xml:space="preserve"> képviselő-testületi ülést vezettem le az I. emeleti tárgyalóban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" w:hAnsi="Arial"/>
          <w:b/>
        </w:rPr>
        <w:t xml:space="preserve">Március 30-án szombaton </w:t>
      </w:r>
      <w:r>
        <w:rPr>
          <w:rFonts w:cs="Calibri" w:ascii="Arial" w:hAnsi="Arial"/>
        </w:rPr>
        <w:t>részt vettem a Hévíz SK–Csesztreg labdarúgó mérkőzésen.</w:t>
      </w:r>
      <w:r>
        <w:rPr>
          <w:rFonts w:cs="Calibri" w:ascii="Arial" w:hAnsi="Arial"/>
          <w:b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" w:hAnsi="Arial"/>
          <w:b/>
        </w:rPr>
        <w:t>Április 1-én</w:t>
      </w:r>
      <w:r>
        <w:rPr>
          <w:rFonts w:cs="Calibri" w:ascii="Arial" w:hAnsi="Arial"/>
        </w:rPr>
        <w:t xml:space="preserve"> felkérésemre Őry Rózsa kabinetvezető asszony képviselt a Hévíz TDM Egyesület éves közgyűlésén, melyre a hivatal dísztermében került sor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  <w:t>Április 2-án</w:t>
      </w:r>
      <w:r>
        <w:rPr>
          <w:rFonts w:cs="Calibri" w:ascii="Arial" w:hAnsi="Arial"/>
        </w:rPr>
        <w:t xml:space="preserve"> a Hévízi Tv készített velem riportot Döntés után címmel. </w:t>
        <w:br/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Április 3-án</w:t>
      </w:r>
      <w:r>
        <w:rPr>
          <w:rFonts w:cs="Calibri" w:ascii="Arial" w:hAnsi="Arial"/>
        </w:rPr>
        <w:t xml:space="preserve"> fogadtam dr. Benkő Ágnest és Laczkó Máriát, akikkel  a szúnyoggyérítéssel kapcsolatosan egyeztettem. Majd a Fitotron Kft. képviselőivel és a hivatali munkatársakkal a nagyparkoló átépítésével kapcsolatosan folytattam megbeszélést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Április 4-én</w:t>
      </w:r>
      <w:r>
        <w:rPr>
          <w:rFonts w:cs="Calibri" w:ascii="Arial" w:hAnsi="Arial"/>
        </w:rPr>
        <w:t xml:space="preserve"> török üzletembereket fogadtam. Ezt követően Varga Lívia, a Forrás újság főszerkesztője készített velem interjút. Ezen a napon a Széchényi utca további munkálatainak kooperációs megbeszélésén is részt vettem.   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5-én</w:t>
      </w:r>
      <w:r>
        <w:rPr>
          <w:rFonts w:cs="Arial" w:ascii="Arial" w:hAnsi="Arial"/>
        </w:rPr>
        <w:t xml:space="preserve"> Gál Tatyjana Igorevna honosításán vettem részt irodámban. Ezután a Hévízi Tv ügyvezetőjével, Bornemissza Tamással egyeztettem, majd fogadtam Sámel Józsefet, a Keszthelyi Tv ügyvezetőjé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7-10-ig</w:t>
      </w:r>
      <w:r>
        <w:rPr>
          <w:rFonts w:cs="Arial" w:ascii="Arial" w:hAnsi="Arial"/>
        </w:rPr>
        <w:t xml:space="preserve"> Erdélyben tartózkodtam, mivel ezúttal Erdély volt a házigazdája a Youth&amp;SPA projekt következő találkozójának.</w:t>
      </w:r>
      <w:r>
        <w:rPr/>
        <w:t xml:space="preserve"> </w:t>
      </w:r>
      <w:r>
        <w:rPr>
          <w:rFonts w:cs="Arial" w:ascii="Arial" w:hAnsi="Arial"/>
        </w:rPr>
        <w:t xml:space="preserve">A projekt résztvevői </w:t>
      </w:r>
      <w:r>
        <w:rPr>
          <w:rStyle w:val="Textexposedshow"/>
          <w:rFonts w:cs="Arial" w:ascii="Arial" w:hAnsi="Arial"/>
        </w:rPr>
        <w:t>ezúttal Tusnádfürdőn találkoztak, hévízi részről az Illyés-iskola és Bibó-gimnázium 12 diákja, a projekt hévízi koordinátorai, jómagam és Kepli József János alpolgármester részvételével. Hévíz városát és a Hévíz-Balaton Airportot prezentáció keretében mutattam be Hargita Megye Tanácsa tagjainak. A fiatalok a projekt megbeszélések mellett megcsodálhatták Erdély nevezetességeit. Látogatást tettünk Böjte Csaba dévai Szent Ferenc Alapítvány vendégházánál is, ahol az előzetesen Hévízen összegyűjtött, illetve a Kolping Hotel felajánlásában az önkormányzathoz eljuttatott adományokat nyújtottam át, de vittünk adományokat a Csíksomlyói Csibész Alapítvány Árvácskái számára i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11-én</w:t>
      </w:r>
      <w:r>
        <w:rPr>
          <w:rFonts w:cs="Arial" w:ascii="Arial" w:hAnsi="Arial"/>
        </w:rPr>
        <w:t xml:space="preserve"> a Nemzetközi Logisztikai Napon köszöntöttem a résztvevőket, majd Hévíz város fejlesztéseiről, valamint a reptér lehetőségeiről tartottam prezentációt Kepli József János alpolgármesterrel és Benkő Attilával, a Hévíz-Balaton Airport Kft. ügyvezetőjéve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12-én</w:t>
      </w:r>
      <w:r>
        <w:rPr>
          <w:rFonts w:cs="Arial" w:ascii="Arial" w:hAnsi="Arial"/>
        </w:rPr>
        <w:t xml:space="preserve"> a Telekom és a hivatal munkatársai egyeztettek új rendszer kiépítésének lehetőségérő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13-án </w:t>
      </w:r>
      <w:r>
        <w:rPr>
          <w:rFonts w:cs="Arial" w:ascii="Arial" w:hAnsi="Arial"/>
        </w:rPr>
        <w:t>szombaton délelőtt részt vettem a Zalaszabari Holnapocska tábor új projektjének átadásán, ahol Rogán Antal miniszter úr mint díszvendég köszöntöttöte a jelenlévőket. Délután kilátogattam a HSK labdarúgó és kézilabda mérkőzéseir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15-én</w:t>
      </w:r>
      <w:r>
        <w:rPr>
          <w:rFonts w:cs="Arial" w:ascii="Arial" w:hAnsi="Arial"/>
        </w:rPr>
        <w:t xml:space="preserve"> részt vettem a Hévíz Térsége Önkormányzati Területfejlesztési Társulás ülésén az I. emeleti tárgyalóban. Majd Budapesten az MTÜ és a Kisfaludy 2030 szervezetekkel egyeztettem a Hévíz-Balaton Airport fejlesztésének ügy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16-án</w:t>
      </w:r>
      <w:r>
        <w:rPr>
          <w:rFonts w:cs="Arial" w:ascii="Arial" w:hAnsi="Arial"/>
        </w:rPr>
        <w:t xml:space="preserve"> a nagyparkoló üzlettulajdonosainak a nagyparkoló átépítését bemutató ismertetőt tartottam a hivatal dísz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17-én</w:t>
      </w:r>
      <w:r>
        <w:rPr>
          <w:rFonts w:cs="Arial" w:ascii="Arial" w:hAnsi="Arial"/>
        </w:rPr>
        <w:t xml:space="preserve"> részt vettem a soron következő igazgatói reggelin a Kolping Hotel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lang w:eastAsia="hu-HU"/>
        </w:rPr>
      </w:pPr>
      <w:r>
        <w:rPr>
          <w:rFonts w:cs="Arial" w:ascii="Arial" w:hAnsi="Arial"/>
          <w:b/>
        </w:rPr>
        <w:t>Április 18-23-ig</w:t>
      </w:r>
      <w:r>
        <w:rPr>
          <w:rFonts w:cs="Arial" w:ascii="Arial" w:hAnsi="Arial"/>
        </w:rPr>
        <w:t xml:space="preserve"> szabadságon volt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12:00Z</dcterms:created>
  <dc:creator>T-Cont Kft</dc:creator>
  <dc:description/>
  <cp:keywords/>
  <dc:language>en-US</dc:language>
  <cp:lastModifiedBy>Bencze-Németh Alexandra</cp:lastModifiedBy>
  <cp:lastPrinted>2019-01-23T10:10:00Z</cp:lastPrinted>
  <dcterms:modified xsi:type="dcterms:W3CDTF">2019-04-17T07:21:00Z</dcterms:modified>
  <cp:revision>3</cp:revision>
  <dc:subject/>
  <dc:title/>
</cp:coreProperties>
</file>